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-381000</wp:posOffset>
                </wp:positionV>
                <wp:extent cx="3067050" cy="8944610"/>
                <wp:effectExtent l="24130" t="24130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8944560"/>
                          <a:chOff x="0" y="0"/>
                          <a:chExt cx="3067200" cy="894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7200" cy="164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3067200" cy="164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9080"/>
                            <a:ext cx="3067200" cy="164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240"/>
                            <a:ext cx="3067200" cy="164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6120"/>
                            <a:ext cx="3067200" cy="164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-30pt;width:241.5pt;height:704.3pt" coordorigin="2250,-600" coordsize="4830,14086">
                <v:roundrect id="shape_0" fillcolor="white" stroked="t" o:allowincell="f" style="position:absolute;left:2250;top:-600;width:4829;height:2595;mso-wrap-style:none;v-text-anchor:middle">
                  <v:fill o:detectmouseclick="t" type="solid" color2="black"/>
                  <v:stroke color="black" weight="47520" joinstyle="miter" endcap="flat"/>
                  <w10:wrap type="none"/>
                </v:roundrect>
                <v:roundrect id="shape_0" fillcolor="white" stroked="t" o:allowincell="f" style="position:absolute;left:2250;top:2296;width:4829;height:2595;mso-wrap-style:none;v-text-anchor:middle">
                  <v:fill o:detectmouseclick="t" type="solid" color2="black"/>
                  <v:stroke color="black" weight="47520" joinstyle="miter" endcap="flat"/>
                  <w10:wrap type="none"/>
                </v:roundrect>
                <v:roundrect id="shape_0" fillcolor="white" stroked="t" o:allowincell="f" style="position:absolute;left:2250;top:5241;width:4829;height:2595;mso-wrap-style:none;v-text-anchor:middle">
                  <v:fill o:detectmouseclick="t" type="solid" color2="black"/>
                  <v:stroke color="black" weight="47520" joinstyle="miter" endcap="flat"/>
                  <w10:wrap type="none"/>
                </v:roundrect>
                <v:roundrect id="shape_0" fillcolor="white" stroked="t" o:allowincell="f" style="position:absolute;left:2250;top:8079;width:4829;height:2595;mso-wrap-style:none;v-text-anchor:middle">
                  <v:fill o:detectmouseclick="t" type="solid" color2="black"/>
                  <v:stroke color="black" weight="47520" joinstyle="miter" endcap="flat"/>
                  <w10:wrap type="none"/>
                </v:roundrect>
                <v:roundrect id="shape_0" fillcolor="white" stroked="t" o:allowincell="f" style="position:absolute;left:2250;top:10890;width:4829;height:2595;mso-wrap-style:none;v-text-anchor:middle">
                  <v:fill o:detectmouseclick="t" type="solid" color2="black"/>
                  <v:stroke color="black" weight="4752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How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ghtning Strike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indrops and ice crystal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llide inside storm cloud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ting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ectrical charges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ectrical charges separate insid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loud with electrons moving to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tom of cloud and proton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ving to the top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gative charges at the bottom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f the cloud force positive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rges to build up on the ground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ming a large electric field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ep leaders snake down from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loud while streamers surg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p from the ground, then  *zap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sz w:val="28"/>
          <w:szCs w:val="28"/>
        </w:rPr>
        <w:t>Lightning Strikes!!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657340" cy="4779010"/>
            <wp:effectExtent l="0" t="0" r="0" b="0"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11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4535" cy="8665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52:00Z</dcterms:created>
  <dc:creator>CO-03017689</dc:creator>
  <dc:description/>
  <dc:language>en-US</dc:language>
  <cp:lastModifiedBy>CO-03017689</cp:lastModifiedBy>
  <cp:lastPrinted>2016-06-06T10:15:00Z</cp:lastPrinted>
  <dcterms:modified xsi:type="dcterms:W3CDTF">2016-06-06T14:15:00Z</dcterms:modified>
  <cp:revision>5</cp:revision>
  <dc:subject/>
  <dc:title/>
</cp:coreProperties>
</file>